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1139163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485841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